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Times New Roman" w:hAnsi="Times New Roman" w:cs="Times New Roman"/>
          <w:b/>
          <w:b/>
          <w:sz w:val="24"/>
        </w:rPr>
      </w:pPr>
      <w:r>
        <w:rPr>
          <w:rFonts w:cs="Times New Roman" w:ascii="Times New Roman" w:hAnsi="Times New Roman"/>
          <w:b/>
          <w:sz w:val="24"/>
        </w:rPr>
        <w:drawing>
          <wp:inline distT="0" distB="0" distL="0" distR="0">
            <wp:extent cx="2446020" cy="3730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2446020" cy="3730625"/>
                    </a:xfrm>
                    <a:prstGeom prst="rect">
                      <a:avLst/>
                    </a:prstGeom>
                  </pic:spPr>
                </pic:pic>
              </a:graphicData>
            </a:graphic>
          </wp:inline>
        </w:drawing>
      </w:r>
    </w:p>
    <w:p>
      <w:pPr>
        <w:pStyle w:val="Normal"/>
        <w:spacing w:lineRule="auto" w:line="240"/>
        <w:jc w:val="both"/>
        <w:rPr>
          <w:rFonts w:ascii="Times New Roman" w:hAnsi="Times New Roman" w:cs="Times New Roman"/>
          <w:b/>
          <w:b/>
          <w:sz w:val="24"/>
        </w:rPr>
      </w:pPr>
      <w:r>
        <w:rPr>
          <w:rFonts w:cs="Times New Roman" w:ascii="Times New Roman" w:hAnsi="Times New Roman"/>
          <w:b/>
          <w:sz w:val="24"/>
        </w:rPr>
        <w:t>В марте родились:</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15 марта 1893 г. родилась Мельникова Лидия Григорьевна, одна из старейших учительниц города Кунгура. Педагогическую деятельность начала в 1911 г. после окончания Кунгурской женской гимназии. С 1921 г. Лидия Григорьевна беспрерывно работала в школах нашего города, в общей сложности посвятив делу образования 62 года. Она сумела снискать любовь и уважение среди населения города, учителей и учащихся, отдавая все силы и знания любимому делу. В годы Великой Отечественной войны Лидия Григорьевна отправила на фронт мужа, пятерых сыновей и дочь. Являясь хорошим организатором, она проводила большую агитационную работу по привлечению населения к оказанию помощи фронту, за что была удостоена медали «За доблестный труд в Великой Отечественной войне 1941-1945 гг.». Помимо педагогической деятельности активно участвовала в общественной работе – на протяжении 25 лет она избиралась депутатом Кунгурского городского и областного Советов, председателем комиссии по народному образованию, рабкором газеты "Искры" и т.д. За свой долголетний и безупречный труд награждена значком «Отличник народного просвещения РСФСР» (1947 г.) и высшей государственной наградой – орденом Ленина (1949 г.). Умерла 7 мая 1986 г.</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8"/>
        <w:rPr>
          <w:rFonts w:ascii="Times New Roman" w:hAnsi="Times New Roman" w:cs="Times New Roman"/>
          <w:sz w:val="24"/>
        </w:rPr>
      </w:pPr>
      <w:r>
        <w:rPr>
          <w:rFonts w:cs="Times New Roman" w:ascii="Times New Roman" w:hAnsi="Times New Roman"/>
          <w:sz w:val="24"/>
        </w:rPr>
        <w:drawing>
          <wp:inline distT="0" distB="0" distL="0" distR="0">
            <wp:extent cx="2767965" cy="3976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2767965" cy="3976370"/>
                    </a:xfrm>
                    <a:prstGeom prst="rect">
                      <a:avLst/>
                    </a:prstGeom>
                  </pic:spPr>
                </pic:pic>
              </a:graphicData>
            </a:graphic>
          </wp:inline>
        </w:drawing>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28 марта 1898 г. родилась Швецова Клавдия Кировна, уроженка с. Юго-Осокино Осинского уезда Пермской губернии (ныне с. Калинино Кунгурского района). С 1934 г. работала учителем начальных классов в средней школе № 10 города Кунгура, а с 1935 по 1956 гг. преподавала русский язык и литературу в Кунгурском педагогическом училище. Клавдия Кировна пользовалась большим уважением среди преподавательского коллектива, занимала должность классного руководителя и консультанта учителей города по русскому языку. Помимо педагогической деятельности вела общественную работу, являясь членом месткома. За свой плодотворный труд награждена значком «Отличник народного просвещения РСФСР» (1953 г.), медалями «За доблестный труд в Великой Отечественной войне 1941-1945 гг.» и «За доблестный труд. В ознаменование 100-летия со дня рождения В.И.Ленина». Умерла в декабре 1980 г.</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Главный специалист </w:t>
        <w:tab/>
        <w:tab/>
        <w:tab/>
        <w:tab/>
        <w:tab/>
        <w:tab/>
        <w:tab/>
        <w:tab/>
        <w:t xml:space="preserve">  Юлия Иглина</w:t>
      </w:r>
    </w:p>
    <w:p>
      <w:pPr>
        <w:pStyle w:val="Normal"/>
        <w:rPr>
          <w:rFonts w:ascii="Times New Roman" w:hAnsi="Times New Roman" w:cs="Times New Roman"/>
          <w:sz w:val="24"/>
        </w:rPr>
      </w:pPr>
      <w:r>
        <w:rPr>
          <w:rFonts w:cs="Times New Roman" w:ascii="Times New Roman" w:hAnsi="Times New Roman"/>
          <w:sz w:val="24"/>
        </w:rPr>
        <w:t>городского архив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06:07:00Z</dcterms:created>
  <dc:creator>Admin</dc:creator>
  <dc:description/>
  <cp:keywords/>
  <dc:language>en-US</dc:language>
  <cp:lastModifiedBy>Роман</cp:lastModifiedBy>
  <dcterms:modified xsi:type="dcterms:W3CDTF">2019-01-31T06:09:00Z</dcterms:modified>
  <cp:revision>20</cp:revision>
  <dc:subject/>
  <dc:title/>
</cp:coreProperties>
</file>