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ае родилис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46555" cy="266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 24 мая 1898 г. родился Микушев Георгий Николаевич, генерал-майор, командир 41-й стрелковой дивизии в годы Великой Отечественной войны, Герой Советского союза. В 1916 г. Георгий Николаевич окончил Кунгурское реальное училище и был призван в ряды царской армии. После окончания гражданской войны он занимал ряд командных и штабных должностей, заочно окончил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Военную академию</w:t>
        </w:r>
      </w:hyperlink>
      <w:r>
        <w:rPr>
          <w:rFonts w:cs="Times New Roman" w:ascii="Times New Roman" w:hAnsi="Times New Roman"/>
          <w:sz w:val="24"/>
        </w:rPr>
        <w:t xml:space="preserve">. В 1918 г. вступил в ряды Красной Армии. Пройдя суровую школу гражданской войны, он беспрерывно и настойчиво работал над улучшением знаний по военному делу, и в августе 1939 г. Микушева назначают командиром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41-й стрелковой дивизии</w:t>
        </w:r>
      </w:hyperlink>
      <w:r>
        <w:rPr>
          <w:rFonts w:cs="Times New Roman" w:ascii="Times New Roman" w:hAnsi="Times New Roman"/>
          <w:sz w:val="24"/>
        </w:rPr>
        <w:t xml:space="preserve">, а в июне 1940 г. присваивают звание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генерал-майор</w:t>
        </w:r>
      </w:hyperlink>
      <w:r>
        <w:rPr>
          <w:rFonts w:cs="Times New Roman" w:ascii="Times New Roman" w:hAnsi="Times New Roman"/>
          <w:sz w:val="24"/>
        </w:rPr>
        <w:t xml:space="preserve">а. В первые дни Великой Отечественной войны 41-ая стрелковая дивизия под командованием генерал-майора Микушева в районе Равы Русской вступила в неравный бой с фашистскими полчищами. Дивизия Микушева на многих участках фронтов выдержала ряд крупных сражений. В сентябре 1941 г. Георгий Николаевич пал смертью храбрых на поле бо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122805" cy="301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2 мая 1918 г. в селе Ашап Ординского района родился Мамонтов Константин Яковлевич, член Союза писателей СССР. У писателя сложилась непростая судьба – он очень рано потерял родных и был вынужден беспризорничать и скитаться по России. Весной 1934 г. Мамонтов вернулся в Кунгур, где его приютила семья учителя Н.И. Тюрина, благодаря которой он смог окончить Пермское музыкальное училище. С 1939 по 1946 гг. служил в рядах Красной Армии, прошел всю войну. За мужество и героизм против фашистов был награжден шестью медалям и двумя орденами Красной Звезды. После войны работал машинистом электровоза в Пермском отделении железной дороги, параллельно писал замечательные стихи, которые публиковались в газете «Гудок». В 1972 г. был принят в члены Союза писателей СССР. Константин Яковлевич является автором пяти поэтических сборников и книги «Благодарю тебя, Отчизна». Скончался 17 марта 2000 г., похоронен в Кунгур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153920" cy="295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1918 г. родился Веденьков Валерий Леонидович, участник Великой Отечественной войны, Герой Советского Союза. Учился в одиннадцатой школе города Кунгура, занимался спортом, был непременным организатором туристических походов. В 1938 г. был призван на службу в Советскую Армию. В годы Великой Отечественной войны командовал взводом 1-й роты отдельного гвардейского воздушно-десантного саперного батальона 10-й гвардейской воздушно-десантной дивизии. При выполнении одной из боевых задач, саперный взвод Веденькова отбил яростную атаку фашистской роты, поддержанную танками. Личное мужество проявил сам Валерий Леонидович, подбив гранатами три танка и истребив двадцать вражеских солдат. За мужество и отвагу в 1943 г. лейтенанту Валерию Леонидовичу было присвоено звание Героя Советского Союза. Погиб на поле боя в 1943 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 1923 г. родился Малиев Михаил Алексеевич, участник Великой Отечественной войны, Герой Советского Союза. В раннем возрасте вместе с родителями переехал в Ленинград. В мае 1941 г. с отличием окончил среднюю школу и поступил в Ленинградское военно-инженерное училище. В годы Великой Отечественной войны участвовал в боях на Ленинградском и Южном фронтах. Был командиром взвода 1-й понтонно-мостовой бригады. В 1944 г. за «образцовое выполнение боевых заданий командования на фронте борьбы с немецкими захватчиками и проявленные при этом мужество и героизм» лейтенант Михаил Малиев посмертно был удостоен высокого звания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Героя Советского Союза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специалист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родского архива </w:t>
        <w:tab/>
        <w:tab/>
        <w:tab/>
        <w:tab/>
        <w:tab/>
        <w:tab/>
        <w:tab/>
        <w:tab/>
        <w:tab/>
        <w:t xml:space="preserve">  Юлия Иг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2;&#1086;&#1077;&#1085;&#1085;&#1072;&#1103;_&#1072;&#1082;&#1072;&#1076;&#1077;&#1084;&#1080;&#1103;_&#1080;&#1084;&#1077;&#1085;&#1080;_&#1052;._&#1042;._&#1060;&#1088;&#1091;&#1085;&#1079;&#1077;" TargetMode="External"/><Relationship Id="rId4" Type="http://schemas.openxmlformats.org/officeDocument/2006/relationships/hyperlink" Target="https://ru.wikipedia.org/wiki/41-&#1103;_&#1089;&#1090;&#1088;&#1077;&#1083;&#1082;&#1086;&#1074;&#1072;&#1103;_&#1076;&#1080;&#1074;&#1080;&#1079;&#1080;&#1103;_(1-&#1075;&#1086;_&#1092;&#1086;&#1088;&#1084;&#1080;&#1088;&#1086;&#1074;&#1072;&#1085;&#1080;&#1103;)" TargetMode="External"/><Relationship Id="rId5" Type="http://schemas.openxmlformats.org/officeDocument/2006/relationships/hyperlink" Target="https://ru.wikipedia.org/wiki/&#1043;&#1077;&#1085;&#1077;&#1088;&#1072;&#1083;-&#1084;&#1072;&#1081;&#1086;&#1088;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s://ru.wikipedia.org/wiki/&#1043;&#1077;&#1088;&#1086;&#1081;_&#1057;&#1086;&#1074;&#1077;&#1090;&#1089;&#1082;&#1086;&#1075;&#1086;_&#1057;&#1086;&#1102;&#1079;&#1072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3:00Z</dcterms:created>
  <dc:creator>Admin</dc:creator>
  <dc:description/>
  <cp:keywords/>
  <dc:language>en-US</dc:language>
  <cp:lastModifiedBy>Роман</cp:lastModifiedBy>
  <dcterms:modified xsi:type="dcterms:W3CDTF">2019-01-31T06:54:00Z</dcterms:modified>
  <cp:revision>18</cp:revision>
  <dc:subject/>
  <dc:title/>
</cp:coreProperties>
</file>