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454406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2476500" cy="326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525520" cy="255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2073910" cy="320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рубрика «Комсомол в судьбе народа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</w:rPr>
        <w:t>В этом году исполняется 100 лет со дня основания Всесоюзного Ленинского Коммунистического Союза Молодежи (ВЛКСМ). Для тех, кто родился и вырос в СССР, эта организация многое значила, и членство в ней было целой вехой в жизни. Молодые люди вместе со всеми строили страну, воевали, погибали, и не только на поле боя. На долю молодежи в каждом поколении выпало свое испытание – на честность, смелость, трудолюбие. И нам есть что вспомнить за 100-летнюю историю ВЛКСМ – о примечательных, ярких, настоящих делах и люд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вые шаг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мунистический Союз Молодежи Урала имеет богатую историю. Первые союзы рабочей молодежи на территории Пермской губернии стали возникать еще в 1917 году, вскоре после свержения царского самодержавия в Росс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 марта 1917 года на станции Кунгур слесарь депо Григорий Щербаков организует социалистический Союз молодежи из 16 человек, в числе которых были Василий Вишняков, Зоя Исаева, Сергей Лупенских, Василий Осипов, Сергей Первов, Дмитрий Селиванов, Лиза Чечулина. Вся работа организации сводилась к культурному воспитанию молодежи и экономическому улучшению ее положения. В связи с постепенным ростом организации становилось сложнее ее управление – стала падать дисциплина, росла расхлябанность, а вся воспитательная работа свелась к сборищам для проведения танцев. Незадолго до Октябрьской революции 1917 года Григорий Щербаков, как руководитель, распускает «Социалистический союз молодежи», и позднее создает новую более сильную организацию – «Социалистический союз рабочей молодежи», работа в которой принимает яркую политическую окрас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2 декабря 1918 года Кунгур захватили войска белогвардейцев. После освобождения города 1 июля 1919 года от колчаковцев,  у городской молодежи возникает тяга к созданию своей юношеской организации, но не в виде отдельных групп, а в масштабах всего гор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5 июля 1919 года созывается собрание молодежи станции Кунгур, на которое приходит 35 человек. На собрании заслушивались доклады работников политотдела номерной дивизии Красной Армии Юнги Ибатулина и Бориса Якушева о целях и задачах комсомола, о движении молодежи за границей. После докладов в Союз записалось 28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Маргарита Далингер, одна из первых, кто вступил в ряды комсомола, вспоминала: «…В 1919 году отец вступил в ряды РКП(б) и работал председателем Укомтруда. Он-то и сказал, что в Кунгуре организуется комсомол. Я, моя сестра Валя и брат Володя одними из первых записались в Союз молодежи…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августе 1919 года на втором городском собрании комсомольцев избрали комитет комсомола. В его состав вошли: председатель комитета Вениамин Чирица – рабочий кожевенного завода, заместитель Иван Юдин, секретарь Юнга Ибатулин, члены комитета Вениамин Машанов, Борис Якушев, Мерц и Журавле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организации особым уважением пользовались Ибатулин и Якушев, с помощью которых в городе были организованы первые комсомольские кружки. Также комсомольцы часто проводили вечера, но танцы не допускались, это считалось буржуазной затеей. Перед проведением вечера, как правило, организовывали субботники – убирали помещение, пилили дрова, сажали деревь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Бахарева Пелагея, член комсомола с 1919 года, вспоминала: «Когда наша комсомольская организация стала расти, нам дали целый каменный дом бывшего торгаша Косулина. Секретарем комсомола был Юнга Ибатулин, прикрепили еще Бориса Якушева, бывшего офицера Красной Армии. Вот и закипела наша работа. Обзавелись кое-какой буржуйской мебелью, пианино, музыкальными инструментами, литературой и так далее. Заработали кружки: по ликбезу, хоровой, драматический, вокальный, литературный, шахматный, шашечный и политкружок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атем нам дали другое помещение, больше, бывший кинотеатр «Люкс». Комсомольская организация была сплоченная, активная, морально устойчивая. Во всех мероприятиях принимал участие комсомол. Выступали неоднократно с концертами, например, в заречном саду на открытой эстраде. Ставили спектакли в бывшем клубе приказчиков, за рекой, в кинотеатре «Олимп»… Устраивали диспуты на антирелигиозные темы. Активно принимали участие в субботниках по благоустройству города. Также посадили сад, на бывшей базарной площади, что напротив гостиного…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ак, небольшими шагами, происходило становление крепкой комсомольской организации в Кунгуре. Многое для города было сделано первыми комсомольцами, и многое еще предстояло сделать впере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специалист </w:t>
        <w:tab/>
        <w:tab/>
        <w:tab/>
        <w:tab/>
        <w:tab/>
        <w:tab/>
        <w:tab/>
        <w:tab/>
        <w:t xml:space="preserve">  Юлия Игл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го архи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17:00Z</dcterms:created>
  <dc:creator>Admin</dc:creator>
  <dc:description/>
  <cp:keywords/>
  <dc:language>en-US</dc:language>
  <cp:lastModifiedBy>Роман</cp:lastModifiedBy>
  <dcterms:modified xsi:type="dcterms:W3CDTF">2019-01-31T05:58:00Z</dcterms:modified>
  <cp:revision>16</cp:revision>
  <dc:subject/>
  <dc:title/>
</cp:coreProperties>
</file>